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n-CA"/>
        </w:rPr>
      </w:pPr>
      <w:r>
        <w:rPr>
          <w:b/>
          <w:u w:val="single"/>
          <w:lang w:val="en-CA"/>
        </w:rPr>
        <w:t>Ruth Beatty’s reflections - 6 Math CAMPPP samples for the Cube Sticker Problem</w:t>
      </w:r>
    </w:p>
    <w:p>
      <w:pPr>
        <w:pStyle w:val="Normal"/>
        <w:rPr>
          <w:lang w:val="en-CA"/>
        </w:rPr>
      </w:pPr>
      <w:r>
        <w:rPr>
          <w:lang w:val="en-CA"/>
        </w:rPr>
        <w:t>Note:  Ruth’s comments are in response to questions the 9-12 team posed to her relating to the Generalization and Justification levels displayed by the samples.</w:t>
      </w:r>
    </w:p>
    <w:p>
      <w:pPr>
        <w:pStyle w:val="Normal"/>
        <w:rPr>
          <w:lang w:val="en-CA"/>
        </w:rPr>
      </w:pPr>
      <w:r>
        <w:rPr>
          <w:lang w:val="en-CA"/>
        </w:rPr>
      </w:r>
    </w:p>
    <w:p>
      <w:pPr>
        <w:pStyle w:val="Normal"/>
        <w:rPr>
          <w:b/>
          <w:b/>
          <w:u w:val="single"/>
          <w:lang w:val="en-CA"/>
        </w:rPr>
      </w:pPr>
      <w:r>
        <w:rPr>
          <w:b/>
          <w:u w:val="single"/>
          <w:lang w:val="en-CA"/>
        </w:rPr>
        <w:t>Sample 1</w:t>
      </w:r>
    </w:p>
    <w:p>
      <w:pPr>
        <w:pStyle w:val="Normal"/>
        <w:rPr>
          <w:rFonts w:ascii="Arial" w:hAnsi="Arial" w:cs="Arial"/>
          <w:sz w:val="20"/>
          <w:szCs w:val="20"/>
        </w:rPr>
      </w:pPr>
      <w:r>
        <w:rPr>
          <w:rFonts w:cs="Arial" w:ascii="Arial" w:hAnsi="Arial"/>
          <w:sz w:val="20"/>
          <w:szCs w:val="20"/>
        </w:rPr>
        <w:t>Yes, beautiful thinking! I love the (y=rod) at the top. It seems that this student found the rule through recursion (the ordered tables of values) and I wonder if they, when questioned, would be able to explain why you multiply by 4 and add 2 - I mean, I wonder if they know that adding a cube to a rod means adding another four faces "around" the rod, but that the two stickers on the end don't change. So, next steps for this student might be to see 1) if they can relate their rule to the context of this particular problem and 2) see whether they could explain how altering one of the parameters (for instance, having rods of hexagonal blocks - shaped like hexagonal prisms) would alter the rule...and why! Would they know that this would change the x4 but not the +2? I would say this student's justification is independent of a specific example, but they don't explain why the rule is x4+2...they simply say to multiply by 4 and add 2. (Unlike a later sample where the student at least adds "and +2 for the end stickers") I would rate this as an incomplete justification.</w:t>
      </w:r>
    </w:p>
    <w:p>
      <w:pPr>
        <w:pStyle w:val="Normal"/>
        <w:rPr>
          <w:rFonts w:ascii="Arial" w:hAnsi="Arial" w:cs="Arial"/>
          <w:sz w:val="20"/>
          <w:szCs w:val="20"/>
          <w:u w:val="single"/>
          <w:lang w:val="en-CA"/>
        </w:rPr>
      </w:pPr>
      <w:r>
        <w:rPr>
          <w:rFonts w:cs="Arial" w:ascii="Arial" w:hAnsi="Arial"/>
          <w:sz w:val="20"/>
          <w:szCs w:val="20"/>
          <w:u w:val="single"/>
          <w:lang w:val="en-CA"/>
        </w:rPr>
      </w:r>
    </w:p>
    <w:p>
      <w:pPr>
        <w:pStyle w:val="Normal"/>
        <w:rPr>
          <w:sz w:val="20"/>
          <w:szCs w:val="20"/>
          <w:u w:val="single"/>
          <w:lang w:val="en-CA"/>
        </w:rPr>
      </w:pPr>
      <w:r>
        <w:rPr>
          <w:sz w:val="20"/>
          <w:szCs w:val="20"/>
          <w:u w:val="single"/>
          <w:lang w:val="en-CA"/>
        </w:rPr>
      </w:r>
    </w:p>
    <w:p>
      <w:pPr>
        <w:pStyle w:val="Normal"/>
        <w:rPr>
          <w:b/>
          <w:b/>
          <w:u w:val="single"/>
          <w:lang w:val="en-CA"/>
        </w:rPr>
      </w:pPr>
      <w:r>
        <w:rPr>
          <w:b/>
          <w:u w:val="single"/>
          <w:lang w:val="en-CA"/>
        </w:rPr>
        <w:t>Sample 2</w:t>
      </w:r>
    </w:p>
    <w:p>
      <w:pPr>
        <w:pStyle w:val="Normal"/>
        <w:autoSpaceDE w:val="false"/>
        <w:rPr>
          <w:rFonts w:ascii="Arial" w:hAnsi="Arial" w:cs="Arial"/>
          <w:sz w:val="20"/>
          <w:szCs w:val="20"/>
        </w:rPr>
      </w:pPr>
      <w:r>
        <w:rPr>
          <w:rFonts w:cs="Arial" w:ascii="Arial" w:hAnsi="Arial"/>
          <w:sz w:val="20"/>
          <w:szCs w:val="20"/>
        </w:rPr>
        <w:t>Again, this student has come up with an explicit rule, but they've done it through recursion (looking at first differences.) This seems to be an example of the kind of thing I was talking about when students are taught to look at the first differences and told that a first difference of 4 means "multiply by 4" - they then look at the first pair of values, e.g., 1x4=4+2=2, and then have the rule. (I'm not sure this is exactly how the student did it, but I'm pretty sure it was thinking similar to that.) So, they have a rule, but haven't really applied it to the problem. This is evident in their trying to figure out how many stickers for a rod 56 cubes. If they truly understood the rule, they'd know to multiply 56 by 4, for the 4 "sides" of the rod, and then add the 2 at the end. This student seems to be using a memorized formula to get an answer that doesn't work...it would be interesting to see what they thought about the .5 sticker they were left with...where would that go on the rod? This is a fantastic example of taking a potentially very rich problem and turning it into an arithmetic (rather than an algebraic) activity.</w:t>
      </w:r>
    </w:p>
    <w:p>
      <w:pPr>
        <w:pStyle w:val="Normal"/>
        <w:rPr>
          <w:rFonts w:ascii="Arial" w:hAnsi="Arial" w:cs="Arial"/>
          <w:b/>
          <w:b/>
          <w:sz w:val="20"/>
          <w:szCs w:val="20"/>
          <w:u w:val="single"/>
        </w:rPr>
      </w:pPr>
      <w:r>
        <w:rPr>
          <w:rFonts w:cs="Arial" w:ascii="Arial" w:hAnsi="Arial"/>
          <w:b/>
          <w:sz w:val="20"/>
          <w:szCs w:val="20"/>
          <w:u w:val="single"/>
        </w:rPr>
      </w:r>
    </w:p>
    <w:p>
      <w:pPr>
        <w:pStyle w:val="Normal"/>
        <w:rPr>
          <w:b/>
          <w:b/>
          <w:u w:val="single"/>
          <w:lang w:val="en-CA"/>
        </w:rPr>
      </w:pPr>
      <w:r>
        <w:rPr>
          <w:b/>
          <w:u w:val="single"/>
          <w:lang w:val="en-CA"/>
        </w:rPr>
        <w:t>Sample 3</w:t>
      </w:r>
    </w:p>
    <w:p>
      <w:pPr>
        <w:pStyle w:val="Normal"/>
        <w:autoSpaceDE w:val="false"/>
        <w:rPr>
          <w:rFonts w:ascii="Arial" w:hAnsi="Arial" w:cs="Arial"/>
          <w:sz w:val="20"/>
          <w:szCs w:val="20"/>
        </w:rPr>
      </w:pPr>
      <w:r>
        <w:rPr>
          <w:rFonts w:cs="Arial" w:ascii="Arial" w:hAnsi="Arial"/>
          <w:sz w:val="20"/>
          <w:szCs w:val="20"/>
        </w:rPr>
        <w:t>This one is SO interesting. I wouldn't say they're thinking recursively because they're not simply adding on to the previous number of stickers. What they've done is started working with multiplying by 5...maybe because the illustration shows 10 stickers for 2 cubes. Then they've looked at the relationship between multiplying by 5 and the resulting number of stickers...I would be SO intrigued as to how they figured that out. Were they thinking of an initial group of 5 stickers for one of those 2 original cubes...and then as you add each cube you multiply by 5 for the new cube (with one face blank, perhaps the face that joins the rod) but have to take away that end sticker from the previous rod. I mean how did they know to add 1 for the first cube and then take away increasing numbers of stickers...and could they have found a generalized rule to express this. I think  this student used a doubling of 42 from 10 to get 82 for 20 (although, again, it would be interesting to know why 82 and not 84). Next steps for this student would be to have them think about how their thinking 1) relates to the cubes and rods...what does it mean to have x5, x5-1, x5-2) and then to think how you might express this as a generalization. [5x-(x-2)] where x is the number of cubes. In the context of the problem - for each cube you add 5 stickers but take away those pesky middle ones. I would hazard a guess (and I don't know these students, so I could be completely wrong) but it seems to me that there is more mathematical and algebraic thinking going on in this sample than in the first two, which seemed to me to show students who have memorized how to find first differences to generate a rule (but without truly understanding the ru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color w:val="000000"/>
        </w:rPr>
      </w:pPr>
      <w:r>
        <w:rPr>
          <w:b/>
          <w:u w:val="single"/>
          <w:lang w:val="en-CA"/>
        </w:rPr>
        <w:t>Sample 4</w:t>
      </w:r>
    </w:p>
    <w:p>
      <w:pPr>
        <w:pStyle w:val="Normal"/>
        <w:rPr>
          <w:rFonts w:ascii="Arial" w:hAnsi="Arial" w:cs="Arial"/>
          <w:sz w:val="20"/>
          <w:szCs w:val="20"/>
        </w:rPr>
      </w:pPr>
      <w:r>
        <w:rPr>
          <w:rFonts w:cs="Arial" w:ascii="Arial" w:hAnsi="Arial"/>
          <w:sz w:val="20"/>
          <w:szCs w:val="20"/>
        </w:rPr>
        <w:t>Beautiful example of recursive thinking. I'm sure they did just keep adding 4 but they don't really have a justification because they don't explain why this is the rule. A L2 justification would be "because from 1 cube to 2 cubes I added 4 and it went from 6 to 10 so that must be the rule." (so this isn’t a level 2 justification) A great next step for this student would be for them to work on the 56 cubes...is there a way to think about solving that without making a huge table of values? Can you think about the numbers you've got, and look at the cubes...and imagine what you'd have to do if you had 56 cubes in a long rod. Where would you put the stickers...you could also use colour-coded stickers to show the two on the end, and the ones along the side.</w:t>
      </w:r>
    </w:p>
    <w:p>
      <w:pPr>
        <w:pStyle w:val="Normal"/>
        <w:rPr>
          <w:rFonts w:ascii="Arial" w:hAnsi="Arial" w:cs="Arial"/>
          <w:b/>
          <w:b/>
          <w:sz w:val="20"/>
          <w:szCs w:val="20"/>
          <w:u w:val="single"/>
          <w:lang w:val="en-CA"/>
        </w:rPr>
      </w:pPr>
      <w:r>
        <w:rPr>
          <w:rFonts w:cs="Arial" w:ascii="Arial" w:hAnsi="Arial"/>
          <w:b/>
          <w:sz w:val="20"/>
          <w:szCs w:val="20"/>
          <w:u w:val="single"/>
          <w:lang w:val="en-CA"/>
        </w:rPr>
      </w:r>
    </w:p>
    <w:p>
      <w:pPr>
        <w:pStyle w:val="Normal"/>
        <w:rPr>
          <w:b/>
          <w:b/>
          <w:u w:val="single"/>
          <w:lang w:val="en-CA"/>
        </w:rPr>
      </w:pPr>
      <w:r>
        <w:rPr>
          <w:b/>
          <w:u w:val="single"/>
          <w:lang w:val="en-CA"/>
        </w:rPr>
        <w:t>Sample 5</w:t>
      </w:r>
    </w:p>
    <w:p>
      <w:pPr>
        <w:pStyle w:val="Normal"/>
        <w:rPr>
          <w:rFonts w:ascii="Arial" w:hAnsi="Arial" w:cs="Arial"/>
          <w:sz w:val="20"/>
          <w:szCs w:val="20"/>
        </w:rPr>
      </w:pPr>
      <w:r>
        <w:rPr>
          <w:rFonts w:cs="Arial" w:ascii="Arial" w:hAnsi="Arial"/>
          <w:sz w:val="20"/>
          <w:szCs w:val="20"/>
        </w:rPr>
        <w:t>This is interesting - it seems again they've used the table of values to find the formula, which would lead me to automatically question whether they understand their rule in the context of the problem - however they do add that nice little "+ 2 end stickers" which makes me think they have an idea of how their rule and the problem relate to one another. Their justification is, again, a bit sketchy. What I would count as L4 would be something like, "For every rod you multiply the 4 sides of the rod by the number of cubes, and then add the 2 end stickers." So this student may be able to articulate that, but they haven't written it down. This is why it is so important to ask students to write down, not just the equation, but exactly how their equation relates to the problem. What part of the diagram represents x4? What represents +2?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CA"/>
        </w:rPr>
      </w:pPr>
      <w:r>
        <w:rPr>
          <w:rFonts w:cs="Arial" w:ascii="Arial" w:hAnsi="Arial"/>
          <w:sz w:val="20"/>
          <w:szCs w:val="20"/>
          <w:lang w:val="en-CA"/>
        </w:rPr>
      </w:r>
    </w:p>
    <w:p>
      <w:pPr>
        <w:pStyle w:val="Normal"/>
        <w:rPr>
          <w:b/>
          <w:b/>
          <w:u w:val="single"/>
          <w:lang w:val="en-CA"/>
        </w:rPr>
      </w:pPr>
      <w:r>
        <w:rPr>
          <w:b/>
          <w:u w:val="single"/>
          <w:lang w:val="en-CA"/>
        </w:rPr>
        <w:t>Sample 6</w:t>
      </w:r>
    </w:p>
    <w:p>
      <w:pPr>
        <w:pStyle w:val="Normal"/>
        <w:rPr>
          <w:rFonts w:ascii="Arial" w:hAnsi="Arial" w:cs="Arial"/>
          <w:sz w:val="20"/>
          <w:szCs w:val="20"/>
        </w:rPr>
      </w:pPr>
      <w:r>
        <w:rPr>
          <w:rFonts w:cs="Arial" w:ascii="Arial" w:hAnsi="Arial"/>
          <w:sz w:val="20"/>
          <w:szCs w:val="20"/>
        </w:rPr>
        <w:t>This students is reasoning recursively, but does not offer a generalization like the previous student who wrote "add 4 each time." This student has also used whole object reasoning and doubled the number of stickers for 10 cubes to come to 84 for 20 cubes. It would be interesting to have them build and count the number of stickers for 20 cubes and see if they can explain the discrepancy - this might give them some insight into what's actually going on with this problem (other than creating a table of valu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Summary Comments</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 xml:space="preserve">For me, these samples once again highlight the fact that when we introduce ordered tables of values as the primary site for problem solving, we limit students' abilities to think creatively to solve problems. This is something that mathematics educators globally have been researching for years...and yet it is still a major component of our instruction. What a lot of these samples show me is that, if you have kids making ordered tables of values, they don't perceive the problem. They also don't make connections between "adding 4 each time" and multiplying by 4, or between "x4+2" and the problem context. Students who use ordered tables also do tend to offer fewer justifications for their answers because, in all honesty, they don't know how adding four even relates to the fact that their rod has 4 sides with 2 stickers on the end. One discussion you might consider having with your group is how we could support students to solve a problem like this </w:t>
      </w:r>
      <w:r>
        <w:rPr>
          <w:rFonts w:cs="Arial" w:ascii="Arial" w:hAnsi="Arial"/>
          <w:i/>
          <w:iCs/>
          <w:sz w:val="20"/>
          <w:szCs w:val="20"/>
        </w:rPr>
        <w:t>without</w:t>
      </w:r>
      <w:r>
        <w:rPr>
          <w:rFonts w:cs="Arial" w:ascii="Arial" w:hAnsi="Arial"/>
          <w:sz w:val="20"/>
          <w:szCs w:val="20"/>
        </w:rPr>
        <w:t xml:space="preserve"> using ordered tables of valu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13:51:00Z</dcterms:created>
  <dc:creator>Cheryl</dc:creator>
  <dc:description/>
  <cp:keywords/>
  <dc:language>en-US</dc:language>
  <cp:lastModifiedBy>Cheryl</cp:lastModifiedBy>
  <dcterms:modified xsi:type="dcterms:W3CDTF">2011-08-14T14:06:00Z</dcterms:modified>
  <cp:revision>1</cp:revision>
  <dc:subject/>
  <dc:title>Ruth Beatty’s reflections - 6 Math CAMPPP samples for the Cube Sticker Problem</dc:title>
</cp:coreProperties>
</file>